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ingdom of Saudi Arabi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 xml:space="preserve">P. O .BOX : 3437 Riyadh 11471 </w:t>
              <w:br/>
              <w:t xml:space="preserve">Tel: +966(11)2529999 Ext : (9070-9061) Fax: +966(11)4520193 </w:t>
              <w:br/>
              <w:t xml:space="preserve">Email: </w:t>
            </w:r>
            <w:hyperlink r:id="rId2">
              <w:r>
                <w:rPr>
                  <w:rStyle w:val="InternetLink"/>
                  <w:color w:val="0000FF"/>
                  <w:u w:val="single"/>
                </w:rPr>
                <w:t>enquirypoint@saso.gov.sa</w:t>
              </w:r>
            </w:hyperlink>
            <w:r>
              <w:rPr/>
              <w:t xml:space="preserve"> </w:t>
            </w:r>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8433 8467</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Technical Regulation for Safety of Machinery First Part: Portable and/or hand-oriented machines (43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regulation specifies the following:</w:t>
            </w:r>
          </w:p>
          <w:p>
            <w:pPr>
              <w:pStyle w:val="Normal"/>
              <w:spacing w:before="0" w:after="120"/>
              <w:rPr/>
            </w:pPr>
            <w:r>
              <w:rPr/>
              <w:t>Terms and Definitions, scope, objectives, supplier Obligations, Labeling, Conformity Assessment Procedures, Responsibilities of regulatory authorities, the authorities of market survey Responsibilities, Violations and Penalties, general rules, Transitional rules, Appendix (lists, types )</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 Protection of human health or safety; Protection of the environment</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pt-BR"/>
              </w:rPr>
            </w:pPr>
            <w:bookmarkStart w:id="28" w:name="X_TBT_Reg_8A"/>
            <w:r>
              <w:rPr>
                <w:b/>
                <w:lang w:val="pt-BR"/>
              </w:rPr>
              <w:t>Relevant documents</w:t>
            </w:r>
            <w:bookmarkEnd w:id="28"/>
            <w:r>
              <w:rPr>
                <w:b/>
                <w:lang w:val="pt-BR"/>
              </w:rPr>
              <w:t>:</w:t>
            </w:r>
            <w:r>
              <w:rPr>
                <w:lang w:val="pt-BR"/>
              </w:rPr>
              <w:t xml:space="preserve"> </w:t>
            </w:r>
          </w:p>
          <w:p>
            <w:pPr>
              <w:pStyle w:val="Normal"/>
              <w:spacing w:before="120" w:after="120"/>
              <w:jc w:val="left"/>
              <w:rPr>
                <w:lang w:val="pt-BR"/>
              </w:rPr>
            </w:pPr>
            <w:r>
              <w:rPr>
                <w:bCs/>
                <w:lang w:val="pt-BR"/>
              </w:rPr>
              <w:t>ISO 4254-1:2013</w:t>
              <w:br/>
              <w:t>ISO 10975:2009</w:t>
              <w:br/>
              <w:t>ISO 12100:2010</w:t>
              <w:br/>
              <w:t>ISO 13849-1:2015</w:t>
              <w:br/>
              <w:t>ISO 13849-2:2012</w:t>
              <w:br/>
              <w:t>ISO 13850:2015</w:t>
              <w:br/>
              <w:t>ISO 13851:2019</w:t>
              <w:br/>
              <w:t>ISO 13854:2017</w:t>
              <w:br/>
              <w:t>ISO 13855:2010</w:t>
              <w:br/>
              <w:t>ISO 13856-1:2013</w:t>
              <w:br/>
              <w:t>ISO 13856-2:2013</w:t>
              <w:br/>
              <w:t>ISO 13856-3:2013</w:t>
              <w:br/>
              <w:t>ISO 13857:2008</w:t>
              <w:br/>
              <w:t>ISO 14118:2017</w:t>
              <w:br/>
              <w:t>ISO 14119:2013</w:t>
              <w:br/>
              <w:t>ISO 14120:2015</w:t>
              <w:br/>
              <w:t>ISO/TR 14121-2:2012</w:t>
              <w:br/>
              <w:t>ISO 14122-1:2016</w:t>
              <w:br/>
              <w:t>ISO 14122-2:2016</w:t>
              <w:br/>
              <w:t>ISO 14122-3:2016</w:t>
              <w:br/>
              <w:t>ISO 14122-4:2016</w:t>
              <w:br/>
              <w:t>ISO 14123-1:2015</w:t>
              <w:br/>
              <w:t>ISO 14123-2:2015</w:t>
              <w:br/>
              <w:t>ISO 14159:2002</w:t>
              <w:br/>
              <w:t>ISO 19353:2019</w:t>
              <w:br/>
              <w:t>ISO/TS 19837:2018</w:t>
              <w:br/>
              <w:t>ISO 21469:2006</w:t>
              <w:br/>
              <w:t>ISO/TR 22100-1:2015</w:t>
              <w:br/>
              <w:t>ISO/TR 22100-2:2013</w:t>
              <w:br/>
              <w:t>ISO/TR 22100-3:2016</w:t>
              <w:br/>
              <w:t>ISO/TR 22100-4:2018</w:t>
              <w:br/>
              <w:t>ISO/TR 23849:2010</w:t>
              <w:br/>
              <w:t>ISO/TR 24119:2015</w:t>
              <w:br/>
              <w:t>ISO 29042-1:2008</w:t>
              <w:br/>
              <w:t>ISO 29042-2:2009</w:t>
              <w:br/>
              <w:t>ISO 29042-3:2009</w:t>
              <w:br/>
              <w:t>ISO 29042-4:2009</w:t>
              <w:br/>
              <w:t>ISO 29042-5:2010</w:t>
              <w:br/>
              <w:t>ISO 29042-6:2010</w:t>
              <w:br/>
              <w:t>ISO 29042-7:2010</w:t>
              <w:br/>
              <w:t>ISO 29042-8:2011</w:t>
              <w:br/>
              <w:t>ISO 29042-9:2011</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30 March 2020</w:t>
            </w:r>
            <w:bookmarkStart w:id="30" w:name="sps10b"/>
            <w:bookmarkStart w:id="31" w:name="sps10a"/>
            <w:bookmarkEnd w:id="30"/>
            <w:bookmarkEnd w:id="31"/>
          </w:p>
          <w:p>
            <w:pPr>
              <w:pStyle w:val="Normal"/>
              <w:spacing w:before="0" w:after="120"/>
              <w:rPr/>
            </w:pPr>
            <w:bookmarkStart w:id="32" w:name="X_TBT_Reg_9B"/>
            <w:r>
              <w:rPr>
                <w:b/>
              </w:rPr>
              <w:t>Proposed date of entry into force</w:t>
            </w:r>
            <w:bookmarkEnd w:id="32"/>
            <w:r>
              <w:rPr>
                <w:b/>
              </w:rPr>
              <w:t>:</w:t>
            </w:r>
            <w:r>
              <w:rPr/>
              <w:t xml:space="preserve"> 29 September 2020</w:t>
            </w:r>
            <w:bookmarkStart w:id="33" w:name="sps11b"/>
            <w:bookmarkStart w:id="34" w:name="sps11a"/>
            <w:bookmarkEnd w:id="33"/>
            <w:bookmarkEnd w:id="3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3">
              <w:r>
                <w:rPr>
                  <w:rStyle w:val="InternetLink"/>
                  <w:color w:val="0000FF"/>
                  <w:u w:val="single"/>
                </w:rPr>
                <w:t>enquirypoint@saso.gov.sa</w:t>
              </w:r>
            </w:hyperlink>
            <w:r>
              <w:rPr/>
              <w:t xml:space="preserve"> </w:t>
              <w:br/>
              <w:t xml:space="preserve">Website: </w:t>
            </w:r>
            <w:hyperlink r:id="rId4">
              <w:r>
                <w:rPr>
                  <w:rStyle w:val="InternetLink"/>
                  <w:color w:val="0000FF"/>
                  <w:u w:val="single"/>
                </w:rPr>
                <w:t>http://www.saso.gov.sa/en/eservices/tbt/Pages/default.aspx</w:t>
              </w:r>
            </w:hyperlink>
          </w:p>
          <w:p>
            <w:pPr>
              <w:pStyle w:val="Normal"/>
              <w:keepNext w:val="true"/>
              <w:keepLines/>
              <w:spacing w:before="120" w:after="120"/>
              <w:rPr/>
            </w:pPr>
            <w:hyperlink r:id="rId5">
              <w:r>
                <w:rPr>
                  <w:rStyle w:val="InternetLink"/>
                  <w:color w:val="0000FF"/>
                  <w:u w:val="single"/>
                </w:rPr>
                <w:t>https://members.wto.org/crnattachments/2020/TBT/SAU/20_0482_00_x.pdf</w:t>
              </w:r>
            </w:hyperlink>
            <w:bookmarkEnd w:id="40"/>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SAU/1126</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SAU/1126</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5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452)</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en/eservices/tbt/Pages/default.aspx" TargetMode="External"/><Relationship Id="rId5" Type="http://schemas.openxmlformats.org/officeDocument/2006/relationships/hyperlink" Target="https://members.wto.org/crnattachments/2020/TBT/SAU/20_0482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50:00Z</dcterms:created>
  <dc:creator>Greenleaves Navarro, Jane</dc:creator>
  <dc:description>LDIMD - DTU</dc:description>
  <dc:language>en-US</dc:language>
  <cp:lastModifiedBy>Viviana Camaly</cp:lastModifiedBy>
  <dcterms:modified xsi:type="dcterms:W3CDTF">2020-01-16T19:5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